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486832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69432721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